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CC"/>
          <w:spacing w:val="0"/>
          <w:sz w:val="72"/>
          <w:szCs w:val="7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CC"/>
          <w:spacing w:val="0"/>
          <w:sz w:val="72"/>
          <w:szCs w:val="7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CC"/>
          <w:spacing w:val="0"/>
          <w:sz w:val="72"/>
          <w:szCs w:val="72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CC"/>
          <w:spacing w:val="0"/>
          <w:sz w:val="72"/>
          <w:szCs w:val="72"/>
        </w:rPr>
        <w:t>№</w:t>
      </w: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color w:val="0000CC"/>
          <w:spacing w:val="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CC"/>
          <w:spacing w:val="0"/>
          <w:sz w:val="72"/>
          <w:szCs w:val="72"/>
        </w:rPr>
        <w:t>2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CC"/>
          <w:spacing w:val="0"/>
          <w:sz w:val="72"/>
          <w:szCs w:val="72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CC"/>
          <w:spacing w:val="0"/>
          <w:sz w:val="72"/>
          <w:szCs w:val="72"/>
        </w:rPr>
      </w:r>
    </w:p>
    <w:p>
      <w:pPr>
        <w:pStyle w:val="TextBody"/>
        <w:spacing w:before="0" w:after="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color w:val="0000CC"/>
          <w:spacing w:val="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CC"/>
          <w:spacing w:val="0"/>
          <w:sz w:val="72"/>
          <w:szCs w:val="72"/>
        </w:rPr>
        <w:t>Картотека малоподвижных игр в средней группе</w:t>
      </w:r>
    </w:p>
    <w:p>
      <w:pPr>
        <w:pStyle w:val="TextBody"/>
        <w:spacing w:before="0" w:after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  <w:szCs w:val="28"/>
        </w:rPr>
        <w:t>«Тишина»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Учить детей двигаться по сигналу, развивать слуховые качеств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ишина у пруда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е колышется вода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е шумят камыши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сыпайте малыши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идут в колонне по одному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сле слов дети останавливаются, приседают, наклоняют голову и закрывают глаза. Тот, кто пошевелится, встает в конце колонны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работа в парах, хоровод, цепочк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Раки»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Развивать активность детей в двигательной деятельности. Поощрять детей в игре. Развивать физические качеств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ики-таки, тики-таки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ят в нашей речке раки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ят задом наперед, </w:t>
        <w:br/>
        <w:t>ищут раки в речке брод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тали раки воду пить —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ыходи, тебе водить!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грающие разбираются по парам, становятся по кругу. Каждый в паре поворачивается спиной друг к другу и подает руки. С началом текста все пары двигаются в одном направлении по кругу так, что первый в паре идет прямо по направлению движения и ведет за руки второго, идущего задом наперед (это рак). По окончании текста игра повторяется со сменой направления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работа в малых группах (тройках), «хоровод», «цепочка», «карусель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Медведь»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Упражнять детей в координации и ориентировке в пространстве  при  выполнении разных заданий. Развивать слуховое внимание через игру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Как под елкой снег, снег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 на елке снег, снег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 под горкой снег, снег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 на горке снег, снег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А под снегом спит медведь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Тише, тише, не шуметь!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стоят по кругу. Выбирается медведь, он садится в середину круга, закрывает глаз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 1 и 3 строчки дети идут в круг, на 2 и 4 - из круга, на 5 строчку дети осторожно подходят к медведю, 6-ю строчку произносит один ребенок по указанию воспитателя. Медведь должен узнать по голосу кто сказал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интервью», «цепочка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"Зайка серый умывается"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Формировать умение следить за развитием игры. Развивать умение имитировать характерные действия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йка серый умывается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идно в гости собирается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ымыл носик, вымыл хвостик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ымыл ухо, вытер сухо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стоят в кругу, зайка в середине, он обыгрывает текст и подходит к кому-нибудь из детей, тот и становится зайкой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цепочка», «карусель»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абота в малых группах (тройках)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"Узнай по голосу"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Учить детей играть по правилам. Развивать речевые навыки и физические качеств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аня ты сейчас в лесу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ы зовем тебя: "А - у!"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у-ка глазки закрывай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е робей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Кто позвал тебя?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Узнай поскорей!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идут по кругу и произносят текст, водящий в середине круг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одящий закрывает глаза и угадывает, кто из детей его позвал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цепочка», «карусель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"У ребят порядок строгий"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Развивать умение действовать сигналу, физические качеств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У ребят порядок строгий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нают все свои мест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у, трубите веселей: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ра - та - та, тра - та - та!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ходят по залу врассыпную. По сигналу дети строятся в колонну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карусель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"Воздушный шар"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Развивать внимательность, сообразительность, звуковую культуру речи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аздувайся наш шар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аздувайся большой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оставайся такой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а не лопайся!"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образуют тесный круг, держатся за руки, небольшими шагами отходят назад, расширяя круг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 сигналу воспитателя: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"шарик лопнул!" дети приседают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ли медленно идут к центру  круга и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роизносят: "ш - ш - ш - ш "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цепочка», «карусель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"Солнышко и дождик"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координация речи с движением, развитие общих речевых навыков, обогащение словаря, развитие творческого воображения и двигательной подражательности, обучение элементам пантомимы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мотрит солнышко в окошко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ветит в нашу комнату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ы захлопаем в ладоши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очень рады солнышку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оп, топ, топ, топ / 2р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лоп, хлоп, хлоп, хлоп / 2р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идут по кругу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хлопают в ладоши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ритмично топают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ритмично хлопают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 сигнал воспитателя "дождь идет" дети приседают - "прячутся"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цепочка», «карусель»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«работа в парах», «работа в малых группах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Тепики»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координация речи с движением, развитие общих речевых навыков, обогащение словаря, развитие творческого воображения и двигательной подражательности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епики-тепики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 водице хлопики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лопики ладошками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а босыми ножками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стоят свободно. Игровое упражнение выполняется по показу воспитателя. Под чтение потешки дети встряхивают кистями обеих рук, как бы ударяя по воде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 последнюю строчку притопывают ногами, переступая с одной ноги на другую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цепочка», «карусель», «работа в парах», «работа в малых группах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"Волк - волчок"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Развивать координацию движений, слух, физические качества. Учить, считалкой выбирать ведущего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олк - волчок, шерстяной бочок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Через ельник бежал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 можжевельник упал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цепился хвостом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очевал под кустом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стоят по кругу. По считалке выбирают волка. Волк идет широкими шагами за кругом, на последние слова приседает кому-либо за спину, тот и становится волком. Игра повторяется. Можно выбрать два волка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цепочка», «карусель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Лето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Развивать слуховые качества, физические качества, умение выполнять движения в соответствии с текстом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 лужайке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Босиком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олнышком согрето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 цветистым мотыльком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робежало лето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скупалось в реке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лежало на песке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горело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ролетело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 исчезло вдалеке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стоят по кругу. С началом чтения стихотворения двигаются поскоком в одну сторону, а Лето скачет противоходом внутри круг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 строки 6-7 останавливается, Лето выполняет прыжки на месте с маховыми движениями рук ("мельница”). На последние 3 строки Лето выбегает за круг и присаживается за кем-либо из играющих. С окончанием текста дети ищут, куда спряталось Лето. Кто найдет его за своей спиной, выходит в середину. Это новое Лето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цепочка», «карусель»,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«работа в парах», «работа в малых группах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"Флажок" 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Упражнять детей в координации и ориентировке в пространстве  при выполнении разных заданий. Развивать слуховое внимание через игру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стали в кружок, </w:t>
        <w:br/>
        <w:t>Увидали флажок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Кому дать, кому дать, </w:t>
        <w:br/>
        <w:t>Кому флаг передать?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ыйди, Оля, в кружок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озьми, Оля, флажок!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ыйди, выйди, возьми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ыше флаг подними!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стоят по кругу, в центре один ребёнок с флажком. После слов: "выйди, выйди..." названной ребенок выходит в середину и берет флажок. Первый ребенок встает в круг, игра повторяется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хоровод», «цепочка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Составь загадку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Развивать речь, воображение, память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тараться подсказывать детям по мере затруднения, например, стеклянный, прозрачный, в нем живут рыбки?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ебенок придумывает загадки о знакомых ему предметах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цепочка», «карусель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Докажи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Развивать память, речь, умению анализировать, приводить и отстаивать доводы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родолжайте игру помогая делать ему определенный вывод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u w:val="singl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гра начинается так: «Мне кажется, что мама теленка – лошадь. Ведь у них есть копыта, они покрыты шерстью, едят сено и т.д.»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цепочка», «карусель»,«работа в малых группах»,«Интервью», «Аквариум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Большой круг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«Где мы были, мы не скажем, а что делали, покажем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Учить детей называть действие словом, правильно употреблять глаголы (время, лицо), развивать творческое воображение, сообразительность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Более сложным вариантом этой игры является индивидуальное воспроизведение аналогичных действий. Организация такой игры примерно та же, что в «Испорченном телефоне». Все участники закрывают глаза, кроме двух первых, один из которых показывает другому какое-либо действие (поливает цветы, или рубит дрова, или играет в мячик). Потом второй ребенок показывает то же действие третьему, третий – четвертому и т.д. Так по очереди дети передают друг другу одно и то же действие. Последний в ряду ребенок должен это действие угадать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разбиваются на небольшие группы (по 4-5 человек), и каждая группа с помощью взрослого продумывает инсценировку какого-либо действия (умывание, или рисование, или собирание ягод). Дети должны сами выбрать сюжет и договориться, как они будут его показывать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сле такой подготовки каждая группа молча, показывает свое действие. Каждый показ предваряется известной фразой: «Где мы были, мы не скажем, а что делали, покажем». Зрители внимательно наблюдают за товарищами и отгадывают, что они делают и где находятся. После правильного угадывания актеры становятся зрителями, и на сцену выходит следующая группа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  <w:u w:val="single"/>
        </w:rPr>
        <w:t>Интерактивные технологи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: «цепочка», «карусель», «работа в малых группах», «Интервью», «Аквариум», «Большой круг», работа в малых группах (тройках)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«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Зеркало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 игры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.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Развивать речевую и двигательную активность детей.</w:t>
        <w:br/>
        <w:t>Ход игры. Дети становятся в круг. Выбранный при помощи считалки ребенок становится в центр круга. Все остальные произносят:</w:t>
        <w:br/>
        <w:t>Ровным кругом,</w:t>
        <w:br/>
        <w:t>Друг за другом,</w:t>
        <w:br/>
        <w:t>Эй, ребята, не зевать!</w:t>
        <w:br/>
        <w:t>Что нам Вовочка (Анечка, Валечка и т. д.) покажет,</w:t>
        <w:br/>
        <w:t>Будем дружно выполнять.</w:t>
        <w:br/>
        <w:t>Ребенок в центре круга показывает разнообразные движения, остальные дети повторяют их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По дорожке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 игры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.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Развивать речевую и двигательную активность детей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 игры: Дети стоят в кругу или врассыпную.Воспитатель показывает движения и произносит текст, дети повторяют движения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аз, два, три, четыре, пять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Будем ноги разминать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ы шагаем по дороге,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днимаем выше ноги. (Ходьба на месте.)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 по этой же дорожке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качем мы на правой ножке. (Подскоки на правой ноге.)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А теперь еще немножко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 другой поскачем ножке. (Подскоки на левой ноге.)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 тропинке побежим,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о лужайки добежим. (Бег на месте.)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 лужайке, на лужайке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ы попрыгаем, как зайки. (Прыжки на месте на двух ногах.)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ы похлопаем в ладошки,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усть попляшут наши ножки. (Произвольные танцевальные движения.)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топ. Присядем — отдохнем. (Приседание.)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 назад пешком пойдем. (Ходьба на месте.)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Тихо-громко 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 формировать умение играть сообща, развивать интерес  к играм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 игры: С помощью считалки выбирается водящий, он становится в центр круга и закрывает глаза. Воспитатель дает одному из играющих какой-либо предмет, который можно спрятать (шнурок, ленточка). Все дети кроме водящего знают, у кого предмет. Когда водящий приближается к этому ребенку, дети начинают громко хлопать в ладоши, когда отдаляется — хлопки становятся тише. Игра продолжается до тех пор, пока водящий не найдет предмет. Если ему долго это не удается, то выбирается другой водящий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Великаны и гномы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 упражнять детей действовать по сигналу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 игры: Водящий (чаще всего взрослый) объясняет ребятам, что он может произносить только слова «великаны» и «гномы». При слове «великаны», все должны подняться на носки и поднять руки. А при слове «гномы», все должны присесть пониже. Тот, кто ошибается — выбывает из игры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Конечно, водящий хочет добиться, чтобы игроки ошибались. Для этого он вначале произносит слова «великаны!» громко и басом, а «гномы» — тихим писклявым шёпотом. А потом, в какой-то момент — наоборот. Или произнося «великаны», водящий приседает, а говоря «гномы» — поднимается на носочки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емп игры всё ускоряется и все игроки постепенно выбывают. Последний игрок, который не разу не ошибся, становится водящим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Пробеги тихо 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 учить бесшумно двигаться.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 игры: Дети делятся на группы из 4-5 человек, распределяются на три группы и выстраиваются за чертой. Выбирают водящего, он садится посередине площадки и закрывает глаза. По сигналу одна подгруппа бесшумно бежит мимо водящего на другой конец площадки. Если водящий услышит, он говорит «Стой!» и бегущие останавливаются. Не открывая глаз, водящий говорит какая группа бежала. Если он правильно указал группу, дети отходят в сторону. Если ошибся, они возвращаются на свои места. Так поочередно пробегают все группы. Выигрывает та группа, которая пробежала тихо и которую водящий не смог обнаружить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Зеваки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 упражнять детей  действовать по сигналу, ходить ровным кругом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 игры: Дети идут по кругу друг за другом. По сигналу ведущего «Стоп!» останавливаются, делают четыре хлопка, поворачиваются на 180 градусов и начинают движение в обратную сторону. Сделавший ошибку выходит из игры</w:t>
      </w:r>
    </w:p>
    <w:p>
      <w:pPr>
        <w:pStyle w:val="TextBody"/>
        <w:widowControl/>
        <w:spacing w:before="0" w:after="15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Круг-кружочек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cs="Calibri"/>
          <w:caps w:val="false"/>
          <w:smallCaps w:val="false"/>
          <w:color w:val="333333"/>
          <w:spacing w:val="0"/>
        </w:rPr>
        <w:t xml:space="preserve">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 упражнять детей действовать по сигналу,  выполнять  ходьбу по кругу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и идут по кругу, взявшись за руки, и произносят слова: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«Круг – кружочек, аленький цветочек!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аз, два, три – развернись-ка, Оля, ты!»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званный ребёнок поворачивается спиной в круг, берётся за руки. Дети продолжают произносить слова игры. Как только спиной в круг окажутся 5-6 детей, игра прекращается.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«Снежинки»</w:t>
      </w:r>
    </w:p>
    <w:p>
      <w:pPr>
        <w:pStyle w:val="TextBody"/>
        <w:widowControl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Цель: упражнять детей в ходьбе и беге по кругу</w:t>
      </w:r>
    </w:p>
    <w:p>
      <w:pPr>
        <w:pStyle w:val="TextBody"/>
        <w:widowControl/>
        <w:spacing w:before="0" w:after="150"/>
        <w:ind w:left="0" w:right="0" w:hanging="0"/>
        <w:rPr>
          <w:rFonts w:cs="Times New Roman"/>
          <w:sz w:val="28"/>
          <w:szCs w:val="28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 игры: Дети образуют круг. Ходьба по кругу; на сигнал воспитателя «Ветер!» дети-снежинки ускоряют шаг и переходят на бег в умеренном темпе. На сигнал «Ветер стих!» постепенно замедляют движение и останавливаются.</w:t>
      </w:r>
    </w:p>
    <w:p>
      <w:pPr>
        <w:pStyle w:val="C5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Helvetica Neue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22:00Z</dcterms:created>
  <dc:creator>Ленар</dc:creator>
  <dc:description/>
  <dc:language>en-US</dc:language>
  <cp:lastModifiedBy>Ленар</cp:lastModifiedBy>
  <cp:lastPrinted>2019-08-21T23:36:00Z</cp:lastPrinted>
  <dcterms:modified xsi:type="dcterms:W3CDTF">2015-11-24T15:41:00Z</dcterms:modified>
  <cp:revision>1</cp:revision>
  <dc:subject/>
  <dc:title/>
</cp:coreProperties>
</file>