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9900"/>
          <w:spacing w:val="0"/>
          <w:sz w:val="72"/>
          <w:szCs w:val="72"/>
        </w:rPr>
        <w:t>№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9900"/>
          <w:spacing w:val="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9900"/>
          <w:spacing w:val="0"/>
          <w:sz w:val="72"/>
          <w:szCs w:val="72"/>
        </w:rPr>
        <w:t>17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</w:r>
    </w:p>
    <w:p>
      <w:pPr>
        <w:pStyle w:val="TextBody"/>
        <w:spacing w:lineRule="auto" w:line="360"/>
        <w:jc w:val="center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9900"/>
          <w:spacing w:val="0"/>
          <w:sz w:val="72"/>
          <w:szCs w:val="72"/>
        </w:rPr>
        <w:t>Картотека настольно-печатных игр средней группы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1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Парные картинки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спитывать наблюдательность; умение находить в предметах, изображенных на картинках, сходство и различи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2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Не ошибись!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уточнять и закреплять знания о разных видах спорта; воспитывать желание заниматься спортом, находчивость и внимани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3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Домино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акреплять знания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средствах передвиже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автомобили, поезда, самолеты, вертолеты, теплоходы, катера, отмнчать из особенност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4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Охотник и пастух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уцпражнять 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группировк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диких и домашних животных; учить правильно пользоваться обобщающими словами дикие звери, домашние животны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5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Когда это бывает?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акреплять знания о частях суток; упражнять их в использовании картинки с частью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ут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утро, день, вечер, ночь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6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Кто построил этот дом?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систематизировать знания о том, кто строит дома, о последовательности в строительстве дома, об инструментах и машинах, которые помогают людям в строительств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7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Собери картинку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упражнять в составлении целой картинки из отдельных частей; через содержание картинок закреплять знания детей о разных видах труда в деревне; воспитывать интерес к хлеборобам, овощеводам, животноводам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8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Зоологическое домино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акреплять знания о диких и домашних животных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9.Настольно-печатная игра 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"Что где растет?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акреплять знания о растениях; развивать умение устанавливать пространственные связи между предметами;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группиров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растения по месту их произрастания,развивать активность и самостоятельность мышления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Helvetica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5:40:00Z</dcterms:created>
  <dc:creator>User</dc:creator>
  <dc:description/>
  <dc:language>en-US</dc:language>
  <cp:lastModifiedBy>buges</cp:lastModifiedBy>
  <cp:lastPrinted>2019-08-21T21:29:00Z</cp:lastPrinted>
  <dcterms:modified xsi:type="dcterms:W3CDTF">2016-02-24T18:14:00Z</dcterms:modified>
  <cp:revision>50</cp:revision>
  <dc:subject/>
  <dc:title>Кони</dc:title>
</cp:coreProperties>
</file>