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FF"/>
          <w:spacing w:val="0"/>
          <w:sz w:val="72"/>
          <w:szCs w:val="72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FF"/>
          <w:spacing w:val="0"/>
          <w:sz w:val="72"/>
          <w:szCs w:val="72"/>
          <w:u w:val="none"/>
          <w:shd w:fill="auto" w:val="clear"/>
        </w:rPr>
        <w:t>№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FF"/>
          <w:spacing w:val="0"/>
          <w:sz w:val="72"/>
          <w:szCs w:val="72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FF"/>
          <w:spacing w:val="0"/>
          <w:sz w:val="72"/>
          <w:szCs w:val="72"/>
          <w:u w:val="none"/>
          <w:shd w:fill="auto" w:val="clear"/>
        </w:rPr>
        <w:t>23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FF"/>
          <w:spacing w:val="0"/>
          <w:sz w:val="72"/>
          <w:szCs w:val="72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FF"/>
          <w:spacing w:val="0"/>
          <w:sz w:val="72"/>
          <w:szCs w:val="72"/>
          <w:u w:val="none"/>
          <w:shd w:fill="auto" w:val="clear"/>
        </w:rPr>
        <w:t>Картотека бесед «Времена года» в средней группе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1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Гололед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знать правил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безопас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в зимнее время- в гололед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уметь п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ка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определять опасную ситуацию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описывать ее, и правила, которые надо соблюдать, чтобы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не получить травму и не погибнуть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– знаки с изображением гололедицы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  <w:lang w:val="en-US"/>
        </w:rPr>
        <w:t>2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Осторожно сосульки /снег с крыши/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дать знания о том, что сосульки могут быть опасны для человек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(если упадут с крыши - травма, если облизывать или есть- ангина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; учить уберечься от сосулек в конце зимы- начале весны, подчиняться правилам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безопас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, умет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предвидеть опас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сюжетна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(тетрадь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Безопасность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№4, зад. 7); логическа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Как Вася заболел?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(тетрадь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Безопасность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№3,стр. 7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Запомнить ПРАВИЛ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Идти спокойно, держась за руку товарищ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(по-двое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за другим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детьми и воспитателе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Не отставать от других детей, чтобы не заблудиться, а держаться вместе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Не выскакивать и не убегать без разрешения воспитателей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Если ты заблудился, не поддавайся панике, не беги, куда глаза глядят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Переходить дорогу только на пешеходном переходе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зебре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) на зеленый свет светофора. А если нет светофора, не забудь посмотреть, нет ли машин слева, а на середине дороги- справа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 Никогда не переходить улицу на красный свет, даже если поблизости нет машин, дождись, когда загорится зеленый свет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 Нельзя идти близко с дорогой, где ездят машины и автобусы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Не выбегай на мостовую за мячом или другим предметом, если они упали и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покатилис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ты рискуешь не заметить проезжающей машины и попасть под нее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Идти только по пешеходной дорожке и тротуару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Не толкаться, не орать, не кричать по пути, не мешать прохожим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Обходить стороной выезды с автостоянок, гаражей и других подобных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ес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какой-нибудь автомобиль может выехать задним ходом, и его водитель не заметит тебя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Слушаться указаний воспитателя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Никогда не подходи и не садись в машину с незнакомым человеком, чтобы он ни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говори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на свете довольно часто встречаются злые люди, которые могут причинить тебе вред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3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Как вести себя в жару на участке?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учить детей без напоминания взрослых надевать головной убор (панамку, косынку и др., закреплять умение правильно наливать воду из чайника в чашку, соблюдать правила нахождения на солнце, чтобы не перегреватьс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сюжетна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с изображением 2 девочек- одна сидит под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грибом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, а вторая загорает под палящим солнцем и получила солнечный ожог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(Можно придумать и нарисовать другие 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ки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4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Зимой на горке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Учить детей подчиняться правилам поведения при катании с горки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Развивать выдержку и терпение- умение дожидаться своей очереди; выработать желание избегать травмоопасных ситуаций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5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Правила поведения на участке д/сада во время прогулки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Учить детей соблюдать правил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безопасн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поведения на участке д/с; знать границы своего участка; напомнить об опасностях, которые подстерегают их на участк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Иллюстрации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6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Насекомые- польза и вред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Дать знание о правилах поведения при встрече с разными насекомым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предметны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с изображением насекомых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сюжетны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с изображением среды обитания этих насекомых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7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Осторожно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: грибы и растения на участке д/с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Познакомить с растениями нашего участка. Научить различать ядовитые растения, дать знания о том, что ядами этих растений человек может отравитьс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Игр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Распутай путаницу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Гербарий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8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Тема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Мы любим праздники в д/с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Познакомить детей с правилами поведения во время проведения праздников на улице; формировать навык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безопасного повед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; воспитывать взаимоуважение, добрые чувств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или фотографии с изображением праздников в д/с, с участием детей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9.Тема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Как себя вести в группе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Воспитывать у детей правила поведения и общения в помещении детского сад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(в группе, спальне, приемно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. Развивать умение подчиняться правилам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безопас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, желание беречь свое здоровье и здоровье окружающих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сюжетна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ин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(в методкабинете, Губка БОБ- кукл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(или медвежонок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ежание несчастных случаев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10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Передвигаемся по детскому саду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научить детей правилам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безопасн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 передвижения по детскому саду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Воспитывать выдержку, желание осознанно правильно вести себя в помещении д/с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карта-схема д/сад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; фотографии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дет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идут по коридору; поднимаются по лестниц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(спускаются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; просмотр театр. представлений в муз. зале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заходят в физ. зал, и т. д. Кукла Незнайк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(или взрослы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11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Зимние дороги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Расширить знания детей о правилах поведения на улице, дороге в зимнее время. Дать детям знания о том, что зимой дороги скользкие и водители не могут быстро становить транспортное средство. На скользкой дороге машины и автобусы даже после торможения какое- то время скользят вперед. Воспитывать умение сдерживать себя, быть внимательными, не играть на дорог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12.Тем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: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«Морозы жестокие в этом году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: учить правильно вести себя в морозную погоду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90" w:right="566" w:gutter="0" w:header="0" w:top="51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22:00Z</dcterms:created>
  <dc:creator>Ленар</dc:creator>
  <dc:description/>
  <dc:language>en-US</dc:language>
  <cp:lastModifiedBy>Ленар</cp:lastModifiedBy>
  <cp:lastPrinted>2019-08-21T23:54:00Z</cp:lastPrinted>
  <dcterms:modified xsi:type="dcterms:W3CDTF">2015-11-24T15:41:00Z</dcterms:modified>
  <cp:revision>1</cp:revision>
  <dc:subject/>
  <dc:title/>
</cp:coreProperties>
</file>