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before="0" w:after="0"/>
        <w:ind w:left="0" w:right="0" w:hanging="0"/>
        <w:jc w:val="center"/>
        <w:rPr>
          <w:rFonts w:ascii="Times New Roman" w:hAnsi="Times New Roman" w:cs="Times New Roman"/>
          <w:i/>
          <w:i/>
          <w:iCs/>
          <w:color w:val="000000"/>
          <w:sz w:val="72"/>
          <w:szCs w:val="72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72"/>
          <w:szCs w:val="72"/>
          <w:shd w:fill="auto" w:val="clear"/>
        </w:rPr>
      </w:r>
    </w:p>
    <w:p>
      <w:pPr>
        <w:pStyle w:val="Normal"/>
        <w:widowControl/>
        <w:pBdr/>
        <w:spacing w:before="0" w:after="0"/>
        <w:ind w:left="0" w:right="0" w:hanging="0"/>
        <w:jc w:val="center"/>
        <w:rPr>
          <w:color w:val="009900"/>
          <w:sz w:val="21"/>
          <w:shd w:fill="auto" w:val="clear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9900"/>
          <w:spacing w:val="0"/>
          <w:sz w:val="72"/>
          <w:szCs w:val="72"/>
          <w:shd w:fill="auto" w:val="clear"/>
        </w:rPr>
        <w:t>№</w:t>
      </w: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color w:val="009900"/>
          <w:spacing w:val="0"/>
          <w:sz w:val="72"/>
          <w:szCs w:val="72"/>
          <w:shd w:fill="auto" w:val="clear"/>
        </w:rPr>
        <w:t xml:space="preserve"> 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9900"/>
          <w:spacing w:val="0"/>
          <w:sz w:val="72"/>
          <w:szCs w:val="72"/>
          <w:shd w:fill="auto" w:val="clear"/>
        </w:rPr>
        <w:t>20</w:t>
      </w:r>
    </w:p>
    <w:p>
      <w:pPr>
        <w:pStyle w:val="Normal"/>
        <w:widowControl/>
        <w:pBdr/>
        <w:spacing w:before="0" w:after="0"/>
        <w:ind w:left="0" w:right="0" w:hanging="0"/>
        <w:jc w:val="center"/>
        <w:rPr>
          <w:color w:val="009900"/>
          <w:sz w:val="21"/>
          <w:shd w:fill="auto" w:val="clear"/>
        </w:rPr>
      </w:pPr>
      <w:r>
        <w:rPr>
          <w:color w:val="009900"/>
          <w:sz w:val="21"/>
          <w:shd w:fill="auto" w:val="clear"/>
        </w:rPr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9900"/>
          <w:spacing w:val="0"/>
          <w:sz w:val="72"/>
          <w:szCs w:val="72"/>
          <w:shd w:fill="auto" w:val="clear"/>
        </w:rPr>
        <w:t>Картотека конструктивно-модельной деятельности в средней группе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br/>
        <w:b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  <w:lang w:val="en-US"/>
        </w:rPr>
        <w:t>1.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Конструирование из природного материала «Ковер из листьев» (по образцу)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 Учить составлять композицию из осенних листьев, творчески дополнять композицию деталями, развивать фантазию и творчество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2.Конструирование из бумаги «Вагоны» (по образцу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Освоить способ – складывание квадрата пополам, добиваясь совпадения сторон и углов, развивать глазомер.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3.Конструирование из строительного материала «Двухэтажный дом» (по образцу)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Учить детей сооружать высокие постройки с перекрытиями, по образцу определять, из каких деталей сделаны отдельные части постройки, в какой последовательности её выполнять, познакомить с понятием «фундамент».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4.Конструирование из бросового материала «Жучки, паучки, божьи коровки» (по образцу) Цель:Создание выразительных образов насекомых из бросового материала, развивать образное мышление и мелкую моторику рук. </w:t>
        <w:br/>
        <w:t>5.Конструирование из природного материала «Ёжик» (по образцу)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 Учить детей видеть образ в природном материале, использовать для закрепления частей пластилин, делать поделки аккуратными и устойчивыми.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6.Конструирование из деревянного строительного материала «Сарайчики и гаражи для своей машинки» (по условию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Учить создавать варианты знакомых сооружений по условию – преобразование постройки в длину, ширину, соблюдая заданный принцип конструкции </w:t>
        <w:br/>
        <w:t xml:space="preserve">7.Конструирование из бумаги «Самолет» (по образцу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Продолжать учить складывать лист пополам, работать с клеем аккуратно. 8.Конструирование из бросового материала «Веселые погремушки» (по образцу)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eastAsia="Arial;sans-serif"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Учить создавать оригинальные игрушки из использованных ранее ёмкостей, развивать фантазию, мелкую моторику рук. </w:t>
        <w:br/>
        <w:t xml:space="preserve">9.Конструирование из строительного материала «Мостик» (по образцу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Закреплять представление о назначении и строении мостов, название их частей: опоры, пролет, скаты, делать постройку устойчивой, формировать умение различать «длинный – короткий».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10.Конструирование из бумаги «Фонарики» (по показу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Учить складывать 3 круга пополам, склеивать их между собой, действовать по показу воспитателя слаженно, четко соединяя половинки кругов.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11.Конструирование из готовых геометрических форм «Мебель»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Учить видеть и сооружать постройки в трех проекциях.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12.Конструирование из строительного материала «Улицы нашего города»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 Конструирование по условиям: активизировать знания детей, умение творчески применять ранее приобретенные конструктивные навыки; учить размещать свои постройки на определенном участке; воспитывать умение трудиться в коллективе. </w:t>
        <w:br/>
        <w:t xml:space="preserve">13.Конструирование из природного материала «Снеговик» (по условию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Учить составлять образы из частей, дополнять их деталями, сглаживать места соединения, воспитывать желание украсить свой участок. </w:t>
        <w:br/>
        <w:t xml:space="preserve">14.Конструирование из бумаги «Ёлочка» (по образцу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Упражнять в обрывании бумаги по контуру, скатывании бумажных шариков, составлении изображения из частей на плоскости.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15.Конструирование из строительного материала «Трамвай» (по образцу)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 Формировать умение рассматривать образец, выделять в нем части, определять, из каких деталей выполнен образец.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16.Конструирование из бросового материала «Игрушки на ёлку» (по показу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Учить делать игрушки из различных материалов, развивать мелкую моторику рук и творческие способности. </w:t>
        <w:br/>
        <w:t xml:space="preserve">17.Конструирование из природного материала «Снегурочка» (по условию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Учить делать постройки из снега, использую для скрепления – воду, для украшения – акварель.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18.Конструирование из бумаги «Будка для собаки.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Продолжать учить детей складывать лист пополам, аккуратно работать с клеем 19.Конструирование из строительного материала «Ворота» (по образцу) </w:t>
      </w:r>
    </w:p>
    <w:p>
      <w:pPr>
        <w:pStyle w:val="Normal"/>
        <w:widowControl/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Закрепить умение делать постройку, соразмерную игрушке, уточнить понятия «высокий», «низкий».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20.Конструирование из бросового материала «Прокатим зайчика на санках»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21.Цель:Учить детей создавать санки из бросового материала, развивать чувство цвета, формы. </w:t>
        <w:br/>
        <w:t>22.Конструирование из природного материала «Тоннель» (по условию)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 Учить сооружать постройки из снега, обыгрывать их. </w:t>
        <w:br/>
        <w:t xml:space="preserve">23.Конструирование из бумаги «Открытка для папы» 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Закреплять умения складывать прямоугольный лист пополам.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24.Конструирование из строительного материала «Гараж» (по образцу)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Учить сооружать постройку в соответствии с размерами игрушки, для которой она предназначается, упражнять детей в употреблении слов длинный, спереди, сбоку, слева, справа. 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25.Конструирование из бросового материала «Веселые поросята»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 Продолжать учить детей создавать образы животных из бросового материала, развивать у детей воображение. </w:t>
        <w:br/>
        <w:t>26.Конструирование из природного материала «Цветы для мам и бабушек» (по образцу) Цель:Учить детей делать несложные композиции из природного материала, развивать моторику рук, воображение.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27.Конструирование из строительного материала Лесной детский сад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Учить делать постройки по словесному описанию и по схеме 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28.Конструирование из бросового материала «Вазочка для цветов»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Учить детей украшать баночки из под йогуртов, показать зависимость узора от формы и размера изделия </w:t>
        <w:br/>
        <w:t>29.Конструирование из строительного материала « Кораблики».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Цель:Дать обобщённое представление о кораблях: « у всех кораблей есть нос, корма, труба, днище, палуба; на кораблях перевозят грузы, пассажиров». Развивать способность к моделированию.</w:t>
        <w:br/>
        <w:t>30.Конструирование из строительного материала «Терема» (по образцу)</w:t>
      </w:r>
    </w:p>
    <w:p>
      <w:pPr>
        <w:pStyle w:val="Normal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 xml:space="preserve">Цель:Развивать конструкторские навыки детей; упражнять в сооружении прочных построек с перекрыт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22:00Z</dcterms:created>
  <dc:creator>Ленар</dc:creator>
  <dc:description/>
  <dc:language>en-US</dc:language>
  <cp:lastModifiedBy>Ленар</cp:lastModifiedBy>
  <cp:lastPrinted>2019-08-21T19:58:00Z</cp:lastPrinted>
  <dcterms:modified xsi:type="dcterms:W3CDTF">2015-11-24T15:41:00Z</dcterms:modified>
  <cp:revision>1</cp:revision>
  <dc:subject/>
  <dc:title/>
</cp:coreProperties>
</file>