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;Helvetica" w:hAnsi="Arial;Helvetica" w:cs="Arial;Helvetica"/>
          <w:b w:val="false"/>
          <w:b w:val="false"/>
          <w:bCs/>
          <w:i w:val="false"/>
          <w:i w:val="false"/>
          <w:iCs/>
          <w:caps w:val="false"/>
          <w:smallCaps w:val="false"/>
          <w:color w:val="111111"/>
          <w:spacing w:val="0"/>
          <w:sz w:val="27"/>
          <w:szCs w:val="120"/>
          <w:u w:val="none"/>
          <w:shd w:fill="auto" w:val="clear"/>
        </w:rPr>
      </w:pPr>
      <w:r>
        <w:rPr>
          <w:rFonts w:cs="Arial;Helvetica" w:ascii="Arial;Helvetica" w:hAnsi="Arial;Helvetica"/>
          <w:b w:val="false"/>
          <w:bCs/>
          <w:i w:val="false"/>
          <w:iCs/>
          <w:caps w:val="false"/>
          <w:smallCaps w:val="false"/>
          <w:color w:val="111111"/>
          <w:spacing w:val="0"/>
          <w:sz w:val="27"/>
          <w:szCs w:val="120"/>
          <w:u w:val="none"/>
          <w:shd w:fill="auto" w:val="clear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  <w:t>№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  <w:t>1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</w:r>
    </w:p>
    <w:p>
      <w:pPr>
        <w:pStyle w:val="TextBody"/>
        <w:spacing w:lineRule="auto" w:line="360"/>
        <w:jc w:val="center"/>
        <w:rPr>
          <w:rFonts w:ascii="Arial;Helvetica" w:hAnsi="Arial;Helvetica" w:cs="Arial;Helvetica"/>
          <w:b w:val="false"/>
          <w:b w:val="false"/>
          <w:bCs/>
          <w:i w:val="false"/>
          <w:i w:val="false"/>
          <w:iCs/>
          <w:caps w:val="false"/>
          <w:smallCaps w:val="false"/>
          <w:color w:val="111111"/>
          <w:spacing w:val="0"/>
          <w:sz w:val="27"/>
          <w:szCs w:val="120"/>
          <w:u w:val="none"/>
          <w:shd w:fill="auto" w:val="clear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FF0000"/>
          <w:spacing w:val="0"/>
          <w:sz w:val="72"/>
          <w:szCs w:val="72"/>
          <w:u w:val="none"/>
          <w:shd w:fill="auto" w:val="clear"/>
        </w:rPr>
        <w:t>Картотека культурно-гигиенических навыков в средней группе</w:t>
      </w:r>
    </w:p>
    <w:p>
      <w:pPr>
        <w:pStyle w:val="TextBody"/>
        <w:spacing w:lineRule="auto" w:line="36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bCs/>
          <w:i w:val="false"/>
          <w:iCs/>
          <w:caps w:val="false"/>
          <w:smallCaps w:val="false"/>
          <w:color w:val="111111"/>
          <w:spacing w:val="0"/>
          <w:sz w:val="27"/>
          <w:szCs w:val="120"/>
          <w:u w:val="none"/>
          <w:shd w:fill="auto" w:val="clear"/>
          <w:lang w:val="en-US"/>
        </w:rPr>
        <w:t>1.</w:t>
      </w:r>
      <w:r>
        <w:rPr>
          <w:rFonts w:cs="Arial;Helvetica" w:ascii="Arial;Helvetica" w:hAnsi="Arial;Helvetica"/>
          <w:b w:val="false"/>
          <w:bCs/>
          <w:i w:val="false"/>
          <w:iCs/>
          <w:caps w:val="false"/>
          <w:smallCaps w:val="false"/>
          <w:color w:val="111111"/>
          <w:spacing w:val="0"/>
          <w:sz w:val="27"/>
          <w:szCs w:val="120"/>
          <w:u w:val="none"/>
          <w:shd w:fill="auto" w:val="clear"/>
        </w:rPr>
        <w:t>Закреплять умение есть вилкой второе блюдо и гарнир, отделяя вилкой кусочки по мере съедания, не дробить заранее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.Пережевывать пищу с закрытым ртом, пользоваться салфеткой по мере необходимости. Совершенствовать умение детей быстро одеваться и раздеваться в определенной последовательност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.Закреплять умения детей правильно размещать свои вещи в шкаф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.Закреплять умения детей аккуратно складывать и развешивать одежду на стуле перед сном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.Закреплять у дет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 умыв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мыливать руки до образования пены, тщательно смывать, мыть лицо, насухо вытирать своим полотенцем, вешать его на место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6.Закрепля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у детей пользоваться личной расческо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7.Приучать детей пользоваться своим носовым платком, разворачивая его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8.Закреплять умение есть вилкой второе блюдо, запеканку, отделяя вилкой кусочки по мере съедания, не дробить заранее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9.Совершенствовать умения детей пользоваться салфеткой по мере необходимост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0.Закреплять умение детей пользоваться всеми видами застежек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1.Учить детей узнавать свои вещи, не путать с одеждой других дете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2.Учить детей замечать непорядок в одежде, обращаться за помощью к взрослым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3.Закреплять у дет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 умыв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мыливать руки до образования пены, тщательно смывать, мыть лицо, насухо вытирать своим полотенцем, вешать его на место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4.Приучать детей пользоваться своим носовым платком, разворачивая его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5.Учить полоскать рот после приема пищ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6.Закреплять умения детей пользоваться салфеткой по мере необходимост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7.Учить детей словесно выражать просьбу о помощ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8.Закреплять у дет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вежливого обращения за помощью, благодарить за оказанную помощь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19.Закреплять умения детей правильно надевать обувь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0.Формировать умение у детей правильно вести себя в умывальной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комнат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е шу-меть, не толкаться, не разбрызгивать вод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1.Учить детей перед умыванием засучивать рукав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2.Закрепля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у детей мыть руки после пользования туалетом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3.Закреплять умение у детей пользоваться своим полотенцем, развернув его, вытирая сначала лицо, затем руки, вешать за петличку на вешал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4.Закреплять умение есть вилкой второе блюдо и гарнир, отделяя вилкой кусочки по мере съедания, не дробить заране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5.Пережевывать пищу с закрытым ртом, пользоваться салфеткой по мере необходимости. Приучать детей соблюдать элементарные правила поведения в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аздевалк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е бегать, не стучать дверцами шкафчик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6.Продолжать приучать детей соблюдать правила поведения в детском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ад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ытирать ноги при входе в помещени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7.Закреплять умения детей самостоятельно, с помощью взрослого приводить в порядок внешний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и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дтянуть колготки и носки, расправить рубашку и т. д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8.Формировать умение у детей правильно вести себя в умывальной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комнат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е шу-меть, не толкаться, не разбрызгивать вод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29.Закреплять умение у детей пользоваться своим полотенцем, развернув его, вытирая сначала лицо, затем руки, вешать за петличку на вешал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0.Учить детей отворачиваться при кашле или чихании или закрывать рот платком, от других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1.Учить есть разные виды пищи, не меняя положения вилки в руке, а лишь слегка поворачивая кисть руки внутрь или наруж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2.Совершенствовать умения детей пользоваться салфеткой по мере необходимост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3.Учить детей замечать непорядок в одежде, следить за своим внешним видом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4.Совершенствовать умения детей поддерживать порядок в своем шкаф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5.Учить детей самостоятельно выворачивать свои вещи налицо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6.Закреплять умение у детей пользоваться индивидуальной расческо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7.Учить детей отворачиваться при кашле, чихании от других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8.Учить детей перед умыванием засучивать рукав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39.Пережевывать пищу с закрытым ртом, пользоваться салфеткой по мере необходимост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0.Учить есть разные виды пищи, не меняя положения вилки в руке, а лишь слегка поворачивая кисть руки внутрь или наруж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1.Закреплять умения детей узнавать свои вещи, не путать с одеждой других дете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2.Закреплять умения детей наводить и поддерживать порядок в своем шкафчик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3.Закрепля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у детей поддерживания аккуратного внешнего вид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4.Учить детей чистить одежду друг другу от снега с помощью взрослого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5.Учить детей отворачиваться при кашле или чихании или закрывать рот платком, от других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6.Закреплять умение у детей пользоваться своим полотенцем, развернув его, вытирая сначала лицо, затем руки, вешать за петличку на вешал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7.Закреплять умение есть вилкой второе блюдо и гарнир, отделяя вилкой кусочки по мере съедания, не дробить заране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8.Совершенствовать умения детей пользоваться салфеткой по мере необходимости. Совершенствов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олученные в течение года, быстро и аккуратно выполнять необходимые действи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49Учить детей шнуровать ботинки, с помощью взрослых завязывать шнурки, упражнять в использовании разных видов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застеже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уговицы, молнии, липуч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0.Совершенствов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у детей аккуратности и опрятности, закреплять умение приводить в порядок свою одежду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1.Учить детей правильно, пользоваться носовым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платк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азвернуть, освободить нос, поочередно зажимая одну ноздрю, свернуть платок использованной частью внутрь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2.Учить детей перед умыванием засучивать рукав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3.Пережевывать пищу с закрытым ртом, пользоваться салфеткой по мере необходимости. Совершенствов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олученные в течение года, быстро и аккуратно выполнять необходимые действи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4.Учить детей шнуровать ботинки, с помощью взрослых завязывать шнурки, упражнять в использовании разных видов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застеже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уговицы, молнии, липуч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5.Закреплять у дете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 умыв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мыливать руки до образования пены, тщательно смывать, мыть лицо, насухо вытирать своим полотенцем, вешать его на место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6.Закреплять умение у детей пользоваться своим полотенцем, развернув его, вытирая сначала лицо, затем руки, вешать за петличку на вешал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7.Учить есть разные виды пищи, не меняя положения вилки в руке, а лишь слегка поворачивая кисть руки внутрь или наруж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8.Совершенствовать умения детей пользоваться салфеткой по мере необходимост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59.Учить детей замечать непорядок в одежде, следить за своим внешним видом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60.Закреплять умения детей наводить и поддерживать порядок в своем шкафчик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61.Совершенствова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авы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аккуратности и опрятности, закреплять умение приводить в порядок одежду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62.Закреплять умение у детей пользоваться индивидуальной расческо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120"/>
          <w:szCs w:val="120"/>
          <w:u w:val="non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63.Учить детей перед умыванием засучивать рукава, мыть руки после пользования туалетом.</w:t>
      </w:r>
    </w:p>
    <w:p>
      <w:pPr>
        <w:pStyle w:val="TextBody"/>
        <w:spacing w:lineRule="auto" w:line="360" w:before="0" w:after="1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120"/>
          <w:szCs w:val="120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120"/>
          <w:szCs w:val="120"/>
          <w:u w:val="none"/>
          <w:shd w:fill="auto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09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3.6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40:00Z</dcterms:created>
  <dc:creator>User</dc:creator>
  <dc:description/>
  <dc:language>en-US</dc:language>
  <cp:lastModifiedBy>buges</cp:lastModifiedBy>
  <cp:lastPrinted>2019-08-21T23:01:00Z</cp:lastPrinted>
  <dcterms:modified xsi:type="dcterms:W3CDTF">2016-02-24T18:14:00Z</dcterms:modified>
  <cp:revision>50</cp:revision>
  <dc:subject/>
  <dc:title>Кони</dc:title>
</cp:coreProperties>
</file>