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FF9900"/>
          <w:spacing w:val="0"/>
          <w:sz w:val="72"/>
          <w:szCs w:val="72"/>
          <w:u w:val="none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FF9900"/>
          <w:spacing w:val="0"/>
          <w:sz w:val="72"/>
          <w:szCs w:val="72"/>
          <w:u w:val="none"/>
          <w:shd w:fill="auto" w:val="clear"/>
        </w:rPr>
        <w:t>№</w:t>
      </w:r>
      <w:r>
        <w:rPr>
          <w:rFonts w:eastAsia="Times New Roman" w:cs="Times New Roman" w:ascii="Times New Roman" w:hAnsi="Times New Roman"/>
          <w:b/>
          <w:bCs/>
          <w:i/>
          <w:iCs/>
          <w:caps w:val="false"/>
          <w:smallCaps w:val="false"/>
          <w:color w:val="FF9900"/>
          <w:spacing w:val="0"/>
          <w:sz w:val="72"/>
          <w:szCs w:val="72"/>
          <w:u w:val="none"/>
          <w:shd w:fill="auto" w:val="clea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FF9900"/>
          <w:spacing w:val="0"/>
          <w:sz w:val="72"/>
          <w:szCs w:val="72"/>
          <w:u w:val="none"/>
          <w:shd w:fill="auto" w:val="clear"/>
        </w:rPr>
        <w:t>16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FF9900"/>
          <w:spacing w:val="0"/>
          <w:sz w:val="72"/>
          <w:szCs w:val="72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FF9900"/>
          <w:spacing w:val="0"/>
          <w:sz w:val="72"/>
          <w:szCs w:val="72"/>
          <w:u w:val="none"/>
        </w:rPr>
      </w:r>
    </w:p>
    <w:p>
      <w:pPr>
        <w:pStyle w:val="TextBody"/>
        <w:spacing w:lineRule="auto" w:line="360"/>
        <w:jc w:val="center"/>
        <w:rPr>
          <w:rFonts w:ascii="Arial;Helvetica" w:hAnsi="Arial;Helvetica" w:cs="Arial;Helvetica"/>
          <w:b/>
          <w:b/>
          <w:bCs/>
          <w:i/>
          <w:i/>
          <w:iCs/>
          <w:caps w:val="false"/>
          <w:smallCaps w:val="false"/>
          <w:color w:val="000000"/>
          <w:spacing w:val="0"/>
          <w:sz w:val="26"/>
          <w:szCs w:val="26"/>
          <w:u w:val="single"/>
          <w:shd w:fill="auto" w:val="clear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FF9900"/>
          <w:spacing w:val="0"/>
          <w:sz w:val="72"/>
          <w:szCs w:val="72"/>
          <w:u w:val="none"/>
          <w:shd w:fill="auto" w:val="clear"/>
        </w:rPr>
        <w:t>Картотека рассматривани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FF9900"/>
          <w:spacing w:val="0"/>
          <w:sz w:val="72"/>
          <w:szCs w:val="72"/>
          <w:u w:val="none"/>
          <w:shd w:fill="auto" w:val="clear"/>
          <w:lang w:val="ru-RU"/>
        </w:rPr>
        <w:t>я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FF9900"/>
          <w:spacing w:val="0"/>
          <w:sz w:val="72"/>
          <w:szCs w:val="72"/>
          <w:u w:val="none"/>
          <w:shd w:fill="auto" w:val="clear"/>
        </w:rPr>
        <w:t xml:space="preserve"> книг и иллюстраций в средней группе</w:t>
      </w:r>
    </w:p>
    <w:p>
      <w:pPr>
        <w:pStyle w:val="TextBody"/>
        <w:spacing w:lineRule="auto" w:line="36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  <w:u w:val="single"/>
          <w:shd w:fill="auto" w:val="clear"/>
        </w:rPr>
        <w:t>1.Тема</w:t>
      </w:r>
      <w:r>
        <w:rPr>
          <w:rFonts w:cs="Arial;Helvetica" w:ascii="Arial;Helvetica" w:hAnsi="Arial;Helvetica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: Мама купает ребенка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Цель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Научить детей понимать жизненно близкий сюжет, изображенный на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картинке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 развивать умение слушать пояснения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Ход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На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картине изображена ванн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 в которой сидит маленький мальчик. Мать мочалкой трёт ему спину. Мальчик тянется к утке, плавающей в ванне. Лицо у мальчика веселое. Не далеко стоит стул, на спинке которого висит большое полотенце. Воспитатель упражняет в назывании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слов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купаться, ванна, полотенце, поливать, вытирать. Воспитатель показывает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картину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 и дает детям возможность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рассматривать её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 прислушивается к их возгласам. Затем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говорит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«Это мама, мама купает своего сыночка Ваню. Ваня любит купаться. Катя, покажи ванну. В ванне тёплая вода. Мама трёт мочалкой Ване спину. А что это у Вани? Утка плавает в ванне, большая, жёлтая утка. Ваня хочет поймать утку. Вымоет Ваню мама и польет чистой водой. А что это висит на стуле? Большое полотенце. Мама будет вытирать Ваню. Ваня чистенький теперь.»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/>
          <w:bCs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2.Тема</w:t>
      </w:r>
      <w:r>
        <w:rPr>
          <w:rFonts w:cs="Arial;Helvetica" w:ascii="Arial;Helvetica" w:hAnsi="Arial;Helvetica"/>
          <w:b/>
          <w:bCs/>
          <w:i w:val="false"/>
          <w:caps w:val="false"/>
          <w:smallCaps w:val="false"/>
          <w:color w:val="111111"/>
          <w:spacing w:val="0"/>
          <w:sz w:val="27"/>
        </w:rPr>
        <w:t>: Дети обедают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Цель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Научить детей понимать жизненно близкий сюжет, изображенный на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картине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научить умение слушать пояснения, короткий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рассказ воспитателя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 расширять словарь, учить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рассказывать об изображениях на картинках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Ход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Воспитатель показывает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картинки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рассказывает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На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картинке нарисованы дети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. Они обедают, сидят за столом спокойно. Мальчик ест кашу из тарелки, Вася, покажи тарелку. А это что?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(большая ложка)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. А девочка уже съела кашу. Девочка ест компот ложечкой. А это что?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(чашка)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. В чашке компот. А это что?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(блюдце)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. Что делает девочка? Этот мальчик уже съел компот. Он вытирает рот салфеткой. Что делает мальчик? Салфетки стоят в стакане. Таня покажи стакан с салфеткой. Дети хорошо и аккуратно едят. Платья и рубашки у них чистые. Затем воспитатель просит отдельных детей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рассказать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 что делают мальчики и девочки. Что они держат в руках? Что едят? Просит назвать цвет одежды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(зеленое платье, красная рубашка)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. Упражняются в названии слов тарелка, чашка, блюдце, ложка, салфетка, ест, вытирает, держит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/>
          <w:bCs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3.Тема</w:t>
      </w:r>
      <w:r>
        <w:rPr>
          <w:rFonts w:cs="Arial;Helvetica" w:ascii="Arial;Helvetica" w:hAnsi="Arial;Helvetica"/>
          <w:b/>
          <w:bCs/>
          <w:i w:val="false"/>
          <w:caps w:val="false"/>
          <w:smallCaps w:val="false"/>
          <w:color w:val="111111"/>
          <w:spacing w:val="0"/>
          <w:sz w:val="27"/>
        </w:rPr>
        <w:t>: Коза с козлятками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Цель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Помочь детям понять содержание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картины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 охарактеризовать персонажей, воспитывать умение слушать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рассказ воспитателя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 составленный по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картине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 а при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повторном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 прослушивание активно помогать ему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рассказывать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Ход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Перед детьми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картина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«Коза с козлятками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. Дети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рассматривают её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 обмениваются впечатлениями. Воспитатель спрашивает, кого они видят на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картине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 предлагает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рассмотреть в начале козу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 а потом козлят.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Рассматривая козу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 дети отмечают, что коза большая, с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рогами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у неё длинная шерсть, а на шее колокольчик. Коза стоит около куста и объедает листья с веток.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Колокольчик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«Коза наклоняется и колокольчик звенит. Ведет хозяйка из дома, прислушается и сразу определит, где гуляет коза, далеко ли ушла» Затем воспитатель, обобщит результаты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рассматривания в небольшом рассказе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 обращается к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картине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. Говорит, что рядом с козой гуляют козлята, предлагает детям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рассказать про них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. Малыши отмечают, что козлята маленькие, без рожек, у них весёлые мордочки, тонки ножки, густая шёрстка. Козлята гуляют, играют. Они делают вид, что бодаются и т. д. Завершая,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рассмотреть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 воспитатель предлагает внимания детей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рассказ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 про козу с козлятами. «У бородатой козы большие рога, длинная шерсть, на шее колокольчик, коза стоит около куста и объедает листья с веток. Рядом с ней козлята. У них тонкие ноги, густая шерсть пушистая и забавная мордочка. Козлята мерятся силой. Они встали на задние ноги, передние подогнули и отталкиваются ими друг от друга. Малыши – шалуны делают вид, что бодаются. Только им бодаться – то- нечем- рожки не выросли!» воспитатель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повторяет рассказ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 побуждая детей договаривать отдельные слова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/>
          <w:bCs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4.Тема</w:t>
      </w:r>
      <w:r>
        <w:rPr>
          <w:rFonts w:cs="Arial;Helvetica" w:ascii="Arial;Helvetica" w:hAnsi="Arial;Helvetica"/>
          <w:b/>
          <w:bCs/>
          <w:i w:val="false"/>
          <w:caps w:val="false"/>
          <w:smallCaps w:val="false"/>
          <w:color w:val="111111"/>
          <w:spacing w:val="0"/>
          <w:sz w:val="27"/>
        </w:rPr>
        <w:t>: Едем на лошадке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Цель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Учить детей отвечать на вопросы по содержанию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картины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. Внимательно слушать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рассказ воспитателя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 составленный по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картине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 вызвать желание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рассматривать картину после занятия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Ход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Утром до занятия целесообразно предложить детям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поиграть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сделать из стульев телегу, запречь в неё лошадку и покататься. Воспитатель предлагает вспомнить, как было весело кататься на лошадке. Со словами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«кататься на лошадке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 любят все малыши, ставят на мольберт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картину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. Дети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рассматривают её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. Им очень нравится эта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картин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- Видите, -показывает воспитатель, - дети запрягли лошадку. Она везёт скамеечку. Только это вовсе не скамеечка! Это тележка. Кто же едет в тележке?- Мальчик в красной рубашке. Он держит вожжи. Это он сказал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лошадке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«Тпру-у-у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. И она остановилась. – Ещё в тележке сидит очень хорошенькая и весёлая девочка. У неё в руках кукла, завернутая в одеяло. Почему остановили лошадку? Её поят водой. Мальчик что-то говорит ласковое лошадке. Интересно, что мальчик говорит ей? Пей лошадка, пей. Красивую лошадку запрягли дети? Да с пышной гривой и хвостом. Как вы думаете, дети просто катаются или куда-то едут? Наверное, едут в гости, потому что нарядные. Воспитатель предлагает послушать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рассказ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«Решили дети поехать в гости. Они запрягли самую красивую лошадь и сели в телегу. Впереди мальчик в кепочке. Сзади весёлая и очень хорошенькая девочка. У неё в руках малышка в одеяле. Долго ехали. Устала лошадка. ТПРУ стой лошадка! Пора тебе пить! Вова принес тебе целое ведро чистой холодной воды! Пей, лошадка, пей!»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Воспитатель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повторяет рассказ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 а дети договаривают концовки предложений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/>
          <w:bCs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5.Тема</w:t>
      </w:r>
      <w:r>
        <w:rPr>
          <w:rFonts w:cs="Arial;Helvetica" w:ascii="Arial;Helvetica" w:hAnsi="Arial;Helvetica"/>
          <w:b/>
          <w:bCs/>
          <w:i w:val="false"/>
          <w:caps w:val="false"/>
          <w:smallCaps w:val="false"/>
          <w:color w:val="111111"/>
          <w:spacing w:val="0"/>
          <w:sz w:val="27"/>
        </w:rPr>
        <w:t>: Петушок и его семья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Цель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Воспитывать любовь к родному языку, обогащая речь словами, строками народных поэтических творений. Расширять ориентировку в окружающем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Ход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Ребята, угадайте, про кого я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говорю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Рано встает, деткам спать не дает? Правильно Петушок. А как он голосисто поет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(Ку-ка-ре-ку)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 Молодцы. Давайте позовем Петушка к нам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(появляется Петушок- игрушка)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 Ку-ка-ре-ку! Здравствуйте, детки! Вы ведь знаете кто я такой? Какое стихотворение про меня можете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рассказать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?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Дети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Петушок, петушок, золотой гребешок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Масляна головушка, шёлкова бородушка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Что ты рано встаешь? Голосисто поешь? Деткам спать не даешь?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Ребята, а кого Петушок зовет? Курочку. Давайте поможем ему, позовем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громко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«Курочка иди к нам!»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Ко-ко-ко. Петя –петушок ты не видел куда спрятались наши цыплятки? Помогите мне найти их. Ребята, слышите кто- то пищит. Кто это?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/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-Пи-пи-пи!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(цыплята)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 Нашлись наши цыплятки. Посмотрите, какие они маленькие, пушистые, желтенькие. Какие у них маленькие клювики, крылышки, лапки. Затем воспитатель вместе с детьми ходят имитируют движения петушка, курочки, цыпляток.</w:t>
      </w:r>
    </w:p>
    <w:p>
      <w:pPr>
        <w:pStyle w:val="Normal"/>
        <w:spacing w:lineRule="auto" w:line="36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  <w:font w:name="Arial">
    <w:altName w:val="Helvetica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05:40:00Z</dcterms:created>
  <dc:creator>User</dc:creator>
  <dc:description/>
  <dc:language>en-US</dc:language>
  <cp:lastModifiedBy>buges</cp:lastModifiedBy>
  <cp:lastPrinted>2019-08-21T21:23:00Z</cp:lastPrinted>
  <dcterms:modified xsi:type="dcterms:W3CDTF">2016-02-24T18:14:00Z</dcterms:modified>
  <cp:revision>50</cp:revision>
  <dc:subject/>
  <dc:title>Кони</dc:title>
</cp:coreProperties>
</file>